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gnarok Press Shareware Agreement</w:t>
        <w:t xml:space="preserve">By using or installing this software, you agree to be bound by the terms of this </w:t>
        <w:t xml:space="preserve">Agreement. </w:t>
        <w:t xml:space="preserve">Number of Users: This shareware font is licensed to you and you alone as an </w:t>
        <w:t>evaluation copy</w:t>
        <w:t xml:space="preserve">Duration of Use: This shareware font may be used for private purposes or for </w:t>
        <w:t>evaluation for a period</w:t>
        <w:t>of 30 days, after which time it must be either registered or uninstalled.</w:t>
        <w:t xml:space="preserve">Redistribution: You may not redistribute or duplicate this shareware font by any </w:t>
        <w:t>means without</w:t>
        <w:t>express written permission from Ragnarok Press.</w:t>
        <w:t xml:space="preserve">Modifications. You may not modify, adapt, translate, reverse engineer, </w:t>
        <w:t>decompile, disassemble, or</w:t>
        <w:t xml:space="preserve">create derivative works based on the Scriptorium product without prior written </w:t>
        <w:t>consent from</w:t>
        <w:t>Ragnarok Press.</w:t>
        <w:t xml:space="preserve">Backups: You may make one (1) copy of this Scriptorium product solely for backup </w:t>
        <w:t>purposes</w:t>
        <w:t xml:space="preserve">provided the copyright and trademark notices are reproduced in their entirety on </w:t>
        <w:t>the backup</w:t>
        <w:t>copy.</w:t>
        <w:t xml:space="preserve">Use &amp; Registration of Fonts: Fonts included in this package are distributed as </w:t>
        <w:t xml:space="preserve">shareware.  Use of </w:t>
        <w:t xml:space="preserve">the font in any form other than personal evaluation obligates the user to </w:t>
        <w:t xml:space="preserve">purchase the full version </w:t>
        <w:t xml:space="preserve">of the font.  This can be done from our website at http://www.fontcraft.com or </w:t>
        <w:t xml:space="preserve">by phone with a </w:t>
        <w:t xml:space="preserve">credit card by calling 1-800-797-8973, or by mail from Ragnarok, POB 140333, </w:t>
        <w:t>Austin, TX 78714.</w:t>
        <w:t>Limited Warranty: This font is distributed as shareware with no warranty of</w:t>
        <w:t xml:space="preserve">any kind, either expressed or implied, including, but not limited to the implied </w:t>
        <w:t>warranties of</w:t>
        <w:t xml:space="preserve">merchantability and fitness for a particular purpose. It doed not have a </w:t>
        <w:t xml:space="preserve">complete character set or </w:t>
        <w:t xml:space="preserve">other features which are in the full version of the font.   Ragnarok Press does </w:t>
        <w:t xml:space="preserve">not warrant </w:t>
        <w:t xml:space="preserve">that the functions contained in the Scriptorium Product will meet your </w:t>
        <w:t xml:space="preserve">requirements or that the </w:t>
        <w:t xml:space="preserve">operation of the software will be uninterrupted or error free.If you want a full </w:t>
        <w:t xml:space="preserve">font with a full </w:t>
        <w:t>warranty, purchase the complete version.</w:t>
        <w:t xml:space="preserve">Under no circumstances and under no legal theory, tort, contract, or otherwise, </w:t>
        <w:t>shall Ragnarok</w:t>
        <w:t xml:space="preserve">Press or its suppliers or resellers be liable to you or any other person for any </w:t>
        <w:t>indirect, special,</w:t>
        <w:t xml:space="preserve">incidental, or consequential damages of any character including, without </w:t>
        <w:t>limitation, damages for</w:t>
        <w:t xml:space="preserve">loss of goodwill, work stoppage, computer failure or malfunction, or any and all </w:t>
        <w:t>other commercial</w:t>
        <w:t>damages or losses.</w:t>
        <w:t xml:space="preserve">This Agreement represents the complete agreement concerning this license between </w:t>
        <w:t>the parties</w:t>
        <w:t xml:space="preserve">and supersedes all prior agreements and representations between them. It may be </w:t>
        <w:t>amended only</w:t>
        <w:t xml:space="preserve">by a writing executed by both parties. If any provision of this Agreement is </w:t>
        <w:t>held to be</w:t>
        <w:t xml:space="preserve">unenforceable for any reason, such provision shall be reformed only to the </w:t>
        <w:t>extent necessary to</w:t>
        <w:t xml:space="preserve">make it enforceable.  This Agreement shall be governed by and construed under </w:t>
        <w:t>the laws of the</w:t>
        <w:t>State of Texas.</w:t>
        <w:t>All contents of this package Copyright 2000, Ragnarok Press</w:t>
        <w:t xml:space="preserve">If you have any questions concerning this Agreement, or if you desire to contact </w:t>
        <w:t xml:space="preserve">Ragnarok </w:t>
        <w:t>Press for any reason, please contact us in writing at:</w:t>
        <w:t>Ragnarok Press</w:t>
        <w:t>POB 140333</w:t>
        <w:t>Austin, TX  78714</w:t>
        <w:t>or through our website at:</w:t>
        <w:t>http://www.ragnarokpress.com/scriptor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